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E-Mail schreiben</w:t>
        <w:tab/>
        <w:tab/>
        <w:tab/>
        <w:tab/>
        <w:t>Name________________________________________</w:t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64"/>
        <w:gridCol w:w="1784"/>
        <w:gridCol w:w="1784"/>
        <w:gridCol w:w="1784"/>
        <w:gridCol w:w="1784"/>
      </w:tblGrid>
      <w:tr>
        <w:trPr/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CATEGORY 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 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</w:t>
            </w:r>
          </w:p>
        </w:tc>
      </w:tr>
      <w:tr>
        <w:trPr>
          <w:trHeight w:val="1500" w:hRule="atLeast"/>
        </w:trPr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Parts of a Letter 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E-Mail includes a heading, salutation, all questions are answered, closing, and signature 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E-Mail is missing 1 of the following parts: heading, all questions are answered,  paragraph, closing or signature 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E-Mail is missing 2 of the following parts: heading, all questions are answered,, paragraph, closing or signature 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E-Mail is missing 3 or more of the following parts: heading, all questions are answered, paragraph, closing or signature </w:t>
            </w:r>
          </w:p>
        </w:tc>
      </w:tr>
      <w:tr>
        <w:trPr>
          <w:trHeight w:val="1500" w:hRule="atLeast"/>
        </w:trPr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Register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orrect  forms of Sie, Ihnen and appropriate salutation and closing are used.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orrect  forms of Sie, Ihnen and appropriate salutation and closing are missing or incorrect 1 time.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orrect  forms of Sie, Ihnen and appropriate salutation and closing are missing or incorrect 2-3 times.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orrect  forms of Sie, Ihnen and appropriate salutation and closing are missing or incorrect more than 3 times.</w:t>
            </w:r>
          </w:p>
        </w:tc>
      </w:tr>
      <w:tr>
        <w:trPr>
          <w:trHeight w:val="1500" w:hRule="atLeast"/>
        </w:trPr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Capitalization 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Writer makes no errors in capitalization so the paper is exceptionally easy to read. 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Writer makes 1 or 2 errors in capitalization but the paper is still easy to read. 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Writer makes 3 or 4 errors in capitalization that catch the reader's attention and interrupt the flow. 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Writer makes 5 or more errors in capitalization that catch the reader's attention and greatly interrupt the flow. </w:t>
            </w:r>
          </w:p>
        </w:tc>
      </w:tr>
      <w:tr>
        <w:trPr>
          <w:trHeight w:val="1500" w:hRule="atLeast"/>
        </w:trPr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Spelling Punctuation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Writer makes no errors in spelling or punctuation that distract the reader from the content. 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Writer makes 1-2 errors in spelling or punctuation that distract the reader from the content. 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Writer makes 3-4 errors in spelling or punctuation that distract the reader from the content. 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Writer makes 5 or more errors in spelling or punctuation that distract the reader from the conten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-Mail schreiben</w:t>
        <w:tab/>
        <w:tab/>
        <w:tab/>
        <w:tab/>
        <w:t>Name________________________________________</w:t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64"/>
        <w:gridCol w:w="1784"/>
        <w:gridCol w:w="1784"/>
        <w:gridCol w:w="1784"/>
        <w:gridCol w:w="1784"/>
      </w:tblGrid>
      <w:tr>
        <w:trPr/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CATEGORY 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 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</w:t>
            </w:r>
          </w:p>
        </w:tc>
      </w:tr>
      <w:tr>
        <w:trPr>
          <w:trHeight w:val="1500" w:hRule="atLeast"/>
        </w:trPr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Parts of a Letter 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E-Mail includes a heading, salutation, all questions are answered, closing, and signature 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E-Mail is missing 1 of the following parts: heading, all questions are answered,  paragraph, closing or signature 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E-Mail is missing 2 of the following parts: heading, all questions are answered,, paragraph, closing or signature 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E-Mail is missing 3 or more of the following parts: heading, all questions are answered, paragraph, closing or signature </w:t>
            </w:r>
          </w:p>
        </w:tc>
      </w:tr>
      <w:tr>
        <w:trPr>
          <w:trHeight w:val="1500" w:hRule="atLeast"/>
        </w:trPr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Register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orrect  forms of Sie, Ihnen and appropriate salutation and closing are used.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orrect  forms of Sie, Ihnen and appropriate salutation and closing are missing or incorrect 1 time.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orrect  forms of Sie, Ihnen and appropriate salutation and closing are missing or incorrect 2-3 times.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orrect  forms of Sie, Ihnen and appropriate salutation and closing are missing or incorrect more than 3 times.</w:t>
            </w:r>
          </w:p>
        </w:tc>
      </w:tr>
      <w:tr>
        <w:trPr>
          <w:trHeight w:val="1500" w:hRule="atLeast"/>
        </w:trPr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Capitalization 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Writer makes no errors in capitalization so the paper is exceptionally easy to read. 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Writer makes 1 or 2 errors in capitalization but the paper is still easy to read. 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Writer makes 3 or 4 errors in capitalization that catch the reader's attention and interrupt the flow. 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Writer makes 5 or more errors in capitalization that catch the reader's attention and greatly interrupt the flow. </w:t>
            </w:r>
          </w:p>
        </w:tc>
      </w:tr>
      <w:tr>
        <w:trPr>
          <w:trHeight w:val="1500" w:hRule="atLeast"/>
        </w:trPr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Spelling Punctuation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Writer makes no errors in spelling or punctuation that distract the reader from the content. 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Writer makes 1-2 errors in spelling or punctuation that distract the reader from the content. 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Writer makes 3-4 errors in spelling or punctuation that distract the reader from the content. 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Writer makes 5 or more errors in spelling or punctuation that distract the reader from the content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08:00Z</dcterms:created>
  <dc:creator>Carmel High School</dc:creator>
  <dc:description/>
  <cp:keywords/>
  <dc:language>en-US</dc:language>
  <cp:lastModifiedBy>Carmel High School</cp:lastModifiedBy>
  <cp:lastPrinted>2011-03-10T08:06:00Z</cp:lastPrinted>
  <dcterms:modified xsi:type="dcterms:W3CDTF">2011-03-10T13:08:00Z</dcterms:modified>
  <cp:revision>2</cp:revision>
  <dc:subject/>
  <dc:title/>
</cp:coreProperties>
</file>