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0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pt" to="44.9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0</wp:posOffset>
                </wp:positionH>
                <wp:positionV relativeFrom="paragraph">
                  <wp:posOffset>1257300</wp:posOffset>
                </wp:positionV>
                <wp:extent cx="0" cy="1257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99pt" to="657pt,1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00</wp:posOffset>
                </wp:positionV>
                <wp:extent cx="0" cy="1257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0pt" to="-18pt,27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</w:rPr>
        <w:t>Working with a partner, roll a die. Count the squares and you have 20 seconds to talk about the topic list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66520</wp:posOffset>
                </wp:positionV>
                <wp:extent cx="8404860" cy="47028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4860" cy="470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2"/>
                              <w:gridCol w:w="1976"/>
                              <w:gridCol w:w="3236"/>
                              <w:gridCol w:w="3236"/>
                              <w:gridCol w:w="1830"/>
                              <w:gridCol w:w="1406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ine Familie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obbies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nweisungen zu deinem Haus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1183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ch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highlight w:val="yellow"/>
                                    </w:rPr>
                                    <w:t>die Schweiz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utos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orteile/Nachteile von etwas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ine Überzeugu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1" w:hRule="atLeast"/>
                              </w:trPr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ine Berufspläne</w:t>
                                  </w:r>
                                </w:p>
                              </w:tc>
                              <w:tc>
                                <w:tcPr>
                                  <w:tcW w:w="11684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3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in Lieblingsfach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atur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arties in den USA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ine Person, die du mag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1183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ine berühmte Pers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ine Zukunftspläne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in Lieblingsfach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ine Stadt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in Traumh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1" w:hRule="atLeast"/>
                              </w:trPr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ein Fernseh- </w:t>
                                    <w:br/>
                                    <w:t>programm</w:t>
                                  </w:r>
                                </w:p>
                              </w:tc>
                              <w:tc>
                                <w:tcPr>
                                  <w:tcW w:w="11684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3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in Buch, das du gelesen hast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ieblingsfeiertag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inen Film, den du gesehen hast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in/e beste/r Freund/i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8pt;height:370.3pt;mso-wrap-distance-left:0pt;mso-wrap-distance-right:9pt;mso-wrap-distance-top:0pt;mso-wrap-distance-bottom:0pt;margin-top:107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2"/>
                        <w:gridCol w:w="1976"/>
                        <w:gridCol w:w="3236"/>
                        <w:gridCol w:w="3236"/>
                        <w:gridCol w:w="1830"/>
                        <w:gridCol w:w="1406"/>
                      </w:tblGrid>
                      <w:tr>
                        <w:trPr>
                          <w:trHeight w:val="701" w:hRule="atLeast"/>
                        </w:trPr>
                        <w:tc>
                          <w:tcPr>
                            <w:tcW w:w="3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ine Familie</w:t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obbies</w:t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nweisungen zu deinem Haus</w:t>
                            </w:r>
                          </w:p>
                        </w:tc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port</w:t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</w:trPr>
                        <w:tc>
                          <w:tcPr>
                            <w:tcW w:w="1183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chule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highlight w:val="yellow"/>
                              </w:rPr>
                              <w:t>die Schweiz</w:t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utos</w:t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orteile/Nachteile von etwas</w:t>
                            </w:r>
                          </w:p>
                        </w:tc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ine Überzeugung</w:t>
                            </w:r>
                          </w:p>
                        </w:tc>
                      </w:tr>
                      <w:tr>
                        <w:trPr>
                          <w:trHeight w:val="1061" w:hRule="atLeast"/>
                        </w:trPr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pict>
                                <v:line id="shape_0" from="558pt,10.55pt" to="638.95pt,10.55pt" stroked="t" o:allowincell="t" style="position:absolute">
                                  <v:stroke color="black" weight="9360" startarrow="block" startarrowwidth="medium" start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eine Berufspläne</w:t>
                            </w:r>
                          </w:p>
                        </w:tc>
                        <w:tc>
                          <w:tcPr>
                            <w:tcW w:w="11684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3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in Lieblingsfach</w:t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atur</w:t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arties in den USA</w:t>
                            </w:r>
                          </w:p>
                        </w:tc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ine Person, die du magst</w:t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</w:trPr>
                        <w:tc>
                          <w:tcPr>
                            <w:tcW w:w="1183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ine berühmte Person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ine Zukunftspläne</w:t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in Lieblingsfach</w:t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ine Stadt</w:t>
                            </w:r>
                          </w:p>
                        </w:tc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in Traumhaus</w:t>
                            </w:r>
                          </w:p>
                        </w:tc>
                      </w:tr>
                      <w:tr>
                        <w:trPr>
                          <w:trHeight w:val="1061" w:hRule="atLeast"/>
                        </w:trPr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in Fernseh- </w:t>
                              <w:br/>
                              <w:t>programm</w:t>
                            </w:r>
                          </w:p>
                        </w:tc>
                        <w:tc>
                          <w:tcPr>
                            <w:tcW w:w="11684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3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in Buch, das du gelesen hast</w:t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ieblingsfeiertag</w:t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inen Film, den du gesehen hast</w:t>
                            </w:r>
                          </w:p>
                        </w:tc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in/e beste/r Freund/i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7086600</wp:posOffset>
                </wp:positionH>
                <wp:positionV relativeFrom="paragraph">
                  <wp:posOffset>133985</wp:posOffset>
                </wp:positionV>
                <wp:extent cx="10287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0.55pt" to="638.95pt,10.55pt" stroked="t" o:allowincell="t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0:36:00Z</dcterms:created>
  <dc:creator>Jenny Hahn</dc:creator>
  <dc:description/>
  <dc:language>en-US</dc:language>
  <cp:lastModifiedBy>DIE BESTE FRAU</cp:lastModifiedBy>
  <dcterms:modified xsi:type="dcterms:W3CDTF">2011-05-23T00:36:00Z</dcterms:modified>
  <cp:revision>2</cp:revision>
  <dc:subject/>
  <dc:title>Your family</dc:title>
</cp:coreProperties>
</file>