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0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pt" to="44.95pt,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0</wp:posOffset>
                </wp:positionH>
                <wp:positionV relativeFrom="paragraph">
                  <wp:posOffset>1257300</wp:posOffset>
                </wp:positionV>
                <wp:extent cx="0" cy="12573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99pt" to="657pt,19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2286000</wp:posOffset>
                </wp:positionV>
                <wp:extent cx="0" cy="1257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80pt" to="-18pt,27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bCs/>
        </w:rPr>
        <w:t>Mit einem Partner schreiben wir Schlüsselwörter in die Kästchen, dann tauschen wir un spielen eine andere Version!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66520</wp:posOffset>
                </wp:positionV>
                <wp:extent cx="8219440" cy="453834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9440" cy="453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976"/>
                              <w:gridCol w:w="3236"/>
                              <w:gridCol w:w="3236"/>
                              <w:gridCol w:w="1830"/>
                              <w:gridCol w:w="1406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3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8" w:hRule="atLeast"/>
                              </w:trPr>
                              <w:tc>
                                <w:tcPr>
                                  <w:tcW w:w="1153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1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4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3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8" w:hRule="atLeast"/>
                              </w:trPr>
                              <w:tc>
                                <w:tcPr>
                                  <w:tcW w:w="1153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1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4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3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7.2pt;height:357.35pt;mso-wrap-distance-left:0pt;mso-wrap-distance-right:9pt;mso-wrap-distance-top:0pt;mso-wrap-distance-bottom:0pt;margin-top:107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9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976"/>
                        <w:gridCol w:w="3236"/>
                        <w:gridCol w:w="3236"/>
                        <w:gridCol w:w="1830"/>
                        <w:gridCol w:w="1406"/>
                      </w:tblGrid>
                      <w:tr>
                        <w:trPr>
                          <w:trHeight w:val="701" w:hRule="atLeast"/>
                        </w:trPr>
                        <w:tc>
                          <w:tcPr>
                            <w:tcW w:w="3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8" w:hRule="atLeast"/>
                        </w:trPr>
                        <w:tc>
                          <w:tcPr>
                            <w:tcW w:w="1153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1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1684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3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8" w:hRule="atLeast"/>
                        </w:trPr>
                        <w:tc>
                          <w:tcPr>
                            <w:tcW w:w="1153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1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1684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3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Sprecht ca. 30 Sekunden über jedes Thema/Wort!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9:00:00Z</dcterms:created>
  <dc:creator>Jenny Hahn</dc:creator>
  <dc:description/>
  <cp:keywords/>
  <dc:language>en-US</dc:language>
  <cp:lastModifiedBy>wwalker</cp:lastModifiedBy>
  <cp:lastPrinted>2011-06-05T14:59:00Z</cp:lastPrinted>
  <dcterms:modified xsi:type="dcterms:W3CDTF">2011-06-05T19:00:00Z</dcterms:modified>
  <cp:revision>2</cp:revision>
  <dc:subject/>
  <dc:title>Your family</dc:title>
</cp:coreProperties>
</file>