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Applestylespan"/>
          <w:rFonts w:cs="Courier New" w:ascii="Courier New" w:hAnsi="Courier New"/>
          <w:color w:val="000000"/>
          <w:sz w:val="15"/>
          <w:szCs w:val="15"/>
        </w:rPr>
        <w:t>Sonnenbaden ist heutzutage nicht "in".  Dosiertes Sonnenbaden schuetzt vor einigen Krankheiten wie Diabetes oder Krebs.  Die Journalistin Christine Naefeke meint dass man zwischen 10 bis 30 Minuten in der Sonne ist.  Ich denke das ist eine gute Idee.  Ich habe Hautkrebs gehabt, so ich bleibe nicht lange in der Sonne.  Das ist gefaehrlich. Meiner Meinung nach soll man meistens mit Sonnenkreme in der Sonne gehen.</w:t>
      </w:r>
      <w:r>
        <w:rPr>
          <w:rStyle w:val="Appleconvertedspace"/>
          <w:rFonts w:cs="Courier New" w:ascii="Courier New" w:hAnsi="Courier New"/>
          <w:color w:val="000000"/>
          <w:sz w:val="15"/>
          <w:szCs w:val="15"/>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1:01:00Z</dcterms:created>
  <dc:creator>DIE BESTE FRAU</dc:creator>
  <dc:description/>
  <dc:language>en-US</dc:language>
  <cp:lastModifiedBy>DIE BESTE FRAU</cp:lastModifiedBy>
  <dcterms:modified xsi:type="dcterms:W3CDTF">2011-06-23T01:02:00Z</dcterms:modified>
  <cp:revision>1</cp:revision>
  <dc:subject/>
  <dc:title/>
</cp:coreProperties>
</file>