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nche Leute sagen, Sonnenbaden ist gut für deine Gesundheit, aber andere Leute sagen, es ist schlecht für dich.  Ich denke, was der Hautarzt Profesor Degitz sagt ist better denn was Professor Nicolai Worm sagt.  Es ist richtig, dass Leute heute nicht genug draussen gehen.  So vielleicht unser Körper macht nicht genug Vitamin C. Aber Gesundheitsprobleme wie Depression und Diabetes kommt nicht von zu viel Sonne.  Sie kommen von zu viel essen und fett sein.  Hautkrebs, auf die andere Hand, kommt direkt von zu viel Sonne und das ist sehr schlecht für dein Gesundheit.  So ich glaube, die Leute im Radio haben Recht.  Man musst Sonnencreme anputzen und nicht zu viel in der Sonne gehen.</w:t>
      </w:r>
    </w:p>
    <w:p>
      <w:pPr>
        <w:pStyle w:val="Normal"/>
        <w:rPr/>
      </w:pPr>
      <w:r>
        <w:rPr/>
        <w:t>Die Tabelle sagt, dass viele deutsche Jungen sonnenbaden gern und denken es ist schön und gesund.  Meiner Meinung nach, das ist anders in Amerika.  Ich kenne ein Paar Leute das in dem Sonnenstudio gehen, aber nicht so viel.  Warum nicht?  Vielleicht die Deutsche haben einen anderen Sehenpunkt über das weil sie nicht so viel Sonne da haben.  Es ist weiter im Norden.  In America, wenn du nicht in Seattle wohnst oder so, es ist mehr Sonne.</w:t>
      </w:r>
    </w:p>
    <w:p>
      <w:pPr>
        <w:pStyle w:val="Normal"/>
        <w:widowControl/>
        <w:bidi w:val="0"/>
        <w:spacing w:lineRule="auto" w:line="276" w:before="0" w:after="200"/>
        <w:rPr/>
      </w:pPr>
      <w:r>
        <w:rPr/>
        <w:t xml:space="preserve">Ich denke, ein bisschen Sonnenbaden ist nicht so schlecht, so vielleicht haben beide Seiten ein bisschen Recht.  Aber ich denke auch nicht, die Sonne ist so gut für deine Schönheit oder deine Gesundheit als deutsche Teenager und Dr. Worm sage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20:57:00Z</dcterms:created>
  <dc:creator>gc</dc:creator>
  <dc:description/>
  <dc:language>en-US</dc:language>
  <cp:lastModifiedBy>DIE BESTE FRAU</cp:lastModifiedBy>
  <dcterms:modified xsi:type="dcterms:W3CDTF">2011-06-22T20:57:00Z</dcterms:modified>
  <cp:revision>2</cp:revision>
  <dc:subject/>
  <dc:title/>
</cp:coreProperties>
</file>