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de-DE"/>
        </w:rPr>
        <w:t>Sokratisches Seminar</w:t>
      </w:r>
    </w:p>
    <w:p>
      <w:pPr>
        <w:pStyle w:val="Normal"/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Name der Person in Sokratischen Seminar______________________________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Name des Beobachters ____________________________________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Beobachtungsformular: Vom Beoachter auszufüll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80"/>
      </w:tblGrid>
      <w:tr>
        <w:trPr>
          <w:trHeight w:val="35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icht während der Diskuss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ieht die Person an mit der er sprich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ezieht sich auf den Tex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llt eine Frag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wortet einem anderen Redn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ntegriert eine neue Person in das Gespräc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utzt ein Redemitt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terbricht einen Redn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ührt eine Nebenkonvers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t respektl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NACH DER DISKUSSION:  Was war das Interessanteste, das dein Partner sagte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NACH DER DISKUSSION: Was hättest du noch gern in der Diskussion gesagt?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1:27:00Z</dcterms:created>
  <dc:creator>MSD of Wayne Township</dc:creator>
  <dc:description/>
  <cp:keywords/>
  <dc:language>en-US</dc:language>
  <cp:lastModifiedBy>Carmel High School</cp:lastModifiedBy>
  <cp:lastPrinted>2008-11-24T16:50:00Z</cp:lastPrinted>
  <dcterms:modified xsi:type="dcterms:W3CDTF">2008-11-24T21:54:00Z</dcterms:modified>
  <cp:revision>4</cp:revision>
  <dc:subject/>
  <dc:title>Socratic Seminar Participant__________________________________________</dc:title>
</cp:coreProperties>
</file>