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cratic Semina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Socratic Seminar Participant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r’s Name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 Form:  To be completed by the observer.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80"/>
      </w:tblGrid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s in the discu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oks at person who is speak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s to the tex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s a ques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s to another speak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s others into the convers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rupts another speak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gages in side convers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 disrespectfu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SCUSSION:  What was the most interesting thing your partner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SCUSSION: What would you like to have said in the discussion?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1:00Z</dcterms:created>
  <dc:creator>MSD of Wayne Township</dc:creator>
  <dc:description/>
  <cp:keywords/>
  <dc:language>en-US</dc:language>
  <cp:lastModifiedBy>MSD of Wayne Township</cp:lastModifiedBy>
  <cp:lastPrinted>2008-01-07T06:32:00Z</cp:lastPrinted>
  <dcterms:modified xsi:type="dcterms:W3CDTF">2008-01-07T12:04:00Z</dcterms:modified>
  <cp:revision>5</cp:revision>
  <dc:subject/>
  <dc:title>Socratic Seminar Participant__________________________________________</dc:title>
</cp:coreProperties>
</file>