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in Tagebuch</w:t>
      </w:r>
    </w:p>
    <w:p>
      <w:pPr>
        <w:pStyle w:val="Normal"/>
        <w:jc w:val="center"/>
        <w:rPr/>
      </w:pPr>
      <w:r>
        <w:rPr/>
        <w:t>Ich schreibe ganz für mi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hreiben Sie einen Beispielsatz für jeden Tip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um Sie herum passi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denk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füh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mit anderen Menschen erle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glau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hoff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sich erträu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Ziele Sie ha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Enttäuschungen Sie erle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in Ihrem Leben ändern möch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über Sie glücklich und dankbar s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gelernt ha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Ihnen gefäl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e nicht mö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über Sie traurig oder wütend s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2:27:00Z</dcterms:created>
  <dc:creator>Hotel Guest</dc:creator>
  <dc:description/>
  <cp:keywords/>
  <dc:language>en-US</dc:language>
  <cp:lastModifiedBy>Hotel Guest</cp:lastModifiedBy>
  <dcterms:modified xsi:type="dcterms:W3CDTF">2011-06-22T22:36:00Z</dcterms:modified>
  <cp:revision>1</cp:revision>
  <dc:subject/>
  <dc:title>Mein Tagebuch</dc:title>
</cp:coreProperties>
</file>