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de-DE"/>
        </w:rPr>
      </w:pPr>
      <w:r>
        <w:rPr>
          <w:lang w:val="de-DE"/>
        </w:rPr>
      </w:r>
    </w:p>
    <w:p>
      <w:pPr>
        <w:pStyle w:val="Normal"/>
        <w:rPr>
          <w:sz w:val="28"/>
          <w:szCs w:val="28"/>
          <w:lang w:val="de-DE"/>
        </w:rPr>
      </w:pPr>
      <w:r>
        <w:rPr>
          <w:sz w:val="28"/>
          <w:szCs w:val="28"/>
          <w:lang w:val="de-DE"/>
        </w:rPr>
        <w:t xml:space="preserve">Wie soll man man heutzutage mit Sonnenstrahlen umgehen? </w:t>
      </w:r>
    </w:p>
    <w:p>
      <w:pPr>
        <w:pStyle w:val="Normal"/>
        <w:rPr>
          <w:sz w:val="28"/>
          <w:szCs w:val="28"/>
          <w:lang w:val="de-DE"/>
        </w:rPr>
      </w:pPr>
      <w:r>
        <w:rPr>
          <w:sz w:val="28"/>
          <w:szCs w:val="28"/>
          <w:lang w:val="de-DE"/>
        </w:rPr>
        <w:t xml:space="preserve">Die Diskusssion ueber die Vor-und Nachteile von Sonnenstrahlauswirkungen fuer uns Menschen ist immer noch sehr angesagt, wie auch wichtig. Viele Deutsche freuen sich auf die Sommermonate und setzen sich, sowohl an deutschen Baggerseen als auch im Urlaub in Spanien, der Sonne aus.  Eine gesunde Braeune wird als schoen  und auch gesund angesehn. </w:t>
      </w:r>
    </w:p>
    <w:p>
      <w:pPr>
        <w:pStyle w:val="Normal"/>
        <w:rPr>
          <w:sz w:val="28"/>
          <w:szCs w:val="28"/>
          <w:lang w:val="de-DE"/>
        </w:rPr>
      </w:pPr>
      <w:r>
        <w:rPr>
          <w:sz w:val="28"/>
          <w:szCs w:val="28"/>
          <w:lang w:val="de-DE"/>
        </w:rPr>
        <w:t xml:space="preserve">Das Problem ist und bleibt dasselbe: Unsere geliebte Sonne ist leider nicht nur unser Freund, sondern auch unser Feind. Die Meinungen der Experten teilen sich.  Viele Hautaerzte , under anderem auch Professor Klaus Degnitz, warnen vor zu langer Sonneneinwirkung auf die Haut, da sowohl die UVA als auch die UVB Strahlen dafuer verantwortlich sind Hautkreb zu verursachen.   Desweiteren wirkt es sich auf den Alterungsprozess unserer Haut negativ aus.  Ausser dem Vermeiden der Sonne sollten Sonnencremes, auch die billigeren Marken, ein essentieller Bestandteil unserer Hautpflege sein. </w:t>
      </w:r>
    </w:p>
    <w:p>
      <w:pPr>
        <w:pStyle w:val="Normal"/>
        <w:rPr/>
      </w:pPr>
      <w:r>
        <w:rPr>
          <w:sz w:val="28"/>
          <w:szCs w:val="28"/>
          <w:lang w:val="de-DE"/>
        </w:rPr>
        <w:t xml:space="preserve">Andere Experten, wie auch Nicolai Worm, Professor an einer Deutschen Hochschule,  warnen vor Gesundheitsrisiken die durch zu wenig Sonnedosis entstehen koennen. Insbesondere leiden unsere Knochen, das Immunsystem und unser Herz an einem Vitamin D Mangel, dem Sonnenstrahlen entgegenwirken koennen. Aber auch unsere Seele kann leiden, was Depressionen hervorrufen kann. </w:t>
      </w:r>
    </w:p>
    <w:p>
      <w:pPr>
        <w:pStyle w:val="Normal"/>
        <w:widowControl/>
        <w:bidi w:val="0"/>
        <w:spacing w:lineRule="auto" w:line="276" w:before="0" w:after="200"/>
        <w:rPr/>
      </w:pPr>
      <w:r>
        <w:rPr>
          <w:sz w:val="28"/>
          <w:szCs w:val="28"/>
          <w:lang w:val="de-DE"/>
        </w:rPr>
        <w:t xml:space="preserve">Es ist auf jeden Fall wichtig die Sonne mit Vorsicht zu geniessen und unter allen Umstaenden einen Sonnenbrand zu vermeiden. Wir alle sind auf die Sonne angewiesen und muessen die positiven als auch negativen Eigenschaften annehmen, aber trotzdem immer an unsere Gesundheit denken.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2T20:58:00Z</dcterms:created>
  <dc:creator>School District of Osceola County</dc:creator>
  <dc:description/>
  <dc:language>en-US</dc:language>
  <cp:lastModifiedBy>DIE BESTE FRAU</cp:lastModifiedBy>
  <dcterms:modified xsi:type="dcterms:W3CDTF">2011-06-22T20:58:00Z</dcterms:modified>
  <cp:revision>2</cp:revision>
  <dc:subject/>
  <dc:title/>
</cp:coreProperties>
</file>