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hr geehrte Frau Nollmann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ir, die Schüler und Schülerinnen der Klasse 11a, haben uns sehr über Ihre E-Mail gefreut.  Wir sind begeistert von den verschiedenen Möglichkeiten die Ihr Heim uns abietet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inige von uns wären daran interessiert mit den Senioren einkaufen zu gehen.  Andere würden gerne mit den alten Leuten spazieren gehen oder ihnen vorlesen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sweiteren möchte ich noch vorschlagen, dass ein paar von uns, die gerne singen, ihre Heimbewohner im Advent mit Weihnachtsliedern überraschen wollen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Schüler werden sich einzeln bei Ihnen melden und persönliche Termine ausmachen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ir freuen uns auf eine gute Zusammenarbeit. </w:t>
      </w:r>
    </w:p>
    <w:p>
      <w:pPr>
        <w:pStyle w:val="Normal"/>
        <w:rPr/>
      </w:pPr>
      <w:r>
        <w:rPr>
          <w:lang w:val="de-DE"/>
        </w:rPr>
        <w:t xml:space="preserve">Mit freundlichen Grüßen, </w:t>
      </w:r>
    </w:p>
    <w:p>
      <w:pPr>
        <w:pStyle w:val="Normal"/>
        <w:rPr>
          <w:lang w:val="de-DE"/>
        </w:rPr>
      </w:pPr>
      <w:r>
        <w:rPr>
          <w:lang w:val="de-DE"/>
        </w:rPr>
        <w:t>XXXXXXXXXXX</w:t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  <w:t>Klassensprecher(in) der 11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7:46:00Z</dcterms:created>
  <dc:creator>School District of Osceola County</dc:creator>
  <dc:description/>
  <cp:keywords/>
  <dc:language>en-US</dc:language>
  <cp:lastModifiedBy>School District of Osceola County</cp:lastModifiedBy>
  <dcterms:modified xsi:type="dcterms:W3CDTF">2011-06-22T20:23:00Z</dcterms:modified>
  <cp:revision>2</cp:revision>
  <dc:subject/>
  <dc:title/>
</cp:coreProperties>
</file>