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wohl man hört oft im Radio oder im Fernsehen, dass man sich vor der Sonne schutzen soll, gibt es Argumente dafür und dagegen.  Da ich persönliche Erfahrung mit Hautkrebs habe, bin ich der Meinung, dass man sich vor der Sonne, wenn man viel Zeit draußen verbringt, schutzen soll.</w:t>
      </w:r>
    </w:p>
    <w:p>
      <w:pPr>
        <w:pStyle w:val="Normal"/>
        <w:rPr/>
      </w:pPr>
      <w:r>
        <w:rPr/>
      </w:r>
    </w:p>
    <w:p>
      <w:pPr>
        <w:pStyle w:val="Normal"/>
        <w:rPr/>
      </w:pPr>
      <w:r>
        <w:rPr/>
        <w:t>Man soll sich vor der Sonne schützen, denn die Radiojournalistin Renate Währisch sagt in einem Bericht, dass die Hautkrebsrate steigert.  Es ist ganz gefährlich besonders für Leute mit blondem Haar.  UVB-Strahlen fordern Hautkrebs und UVA-Strahlen stören die Haut.</w:t>
      </w:r>
    </w:p>
    <w:p>
      <w:pPr>
        <w:pStyle w:val="Normal"/>
        <w:rPr/>
      </w:pPr>
      <w:r>
        <w:rPr/>
      </w:r>
    </w:p>
    <w:p>
      <w:pPr>
        <w:pStyle w:val="Normal"/>
        <w:rPr/>
      </w:pPr>
      <w:r>
        <w:rPr/>
        <w:t xml:space="preserve">Natürlich gibt es das Argument, dass man immer noch Vitamin D direkt von der Sonne braucht.  Laut einer Studie vom Professor Worm in einem Artikel von Christine Naefeke soll riskiert man schlechte Knochen, ein geschwächtes Immunsystem und viele andere Krankheiten, wenn man nicht genug UVB-Strahlen der Sonne bekommt.  Professor Worm meint, dass man während des Sommers etwas Zeit, so zwischen zehn und dreißig Minuten, ohne Sonnenschutzmittel verbringen soll.  </w:t>
      </w:r>
    </w:p>
    <w:p>
      <w:pPr>
        <w:pStyle w:val="Normal"/>
        <w:rPr/>
      </w:pPr>
      <w:r>
        <w:rPr/>
      </w:r>
    </w:p>
    <w:p>
      <w:pPr>
        <w:pStyle w:val="Normal"/>
        <w:rPr/>
      </w:pPr>
      <w:r>
        <w:rPr/>
        <w:t xml:space="preserve">Leider glauben Jugendliche, dass Sonnenbaden und gebräunte Haut ziemlich wichtig sind.  65,4% von Jugendlichen bei einer Umfrage 2010 glauben , dass gebräunte Haut ein Zeichen von Schönheit und Fitness ist.  57,9% wünschen sich nach Bräune auch bei Rückkehr aus dem Sommerurlaub.  </w:t>
      </w:r>
    </w:p>
    <w:p>
      <w:pPr>
        <w:pStyle w:val="Normal"/>
        <w:rPr/>
      </w:pPr>
      <w:r>
        <w:rPr/>
      </w:r>
    </w:p>
    <w:p>
      <w:pPr>
        <w:pStyle w:val="Normal"/>
        <w:rPr/>
      </w:pPr>
      <w:r>
        <w:rPr/>
        <w:t>Ich weiss, dass man Vitamin D braucht, und ich weiss auch, dass der reinste Form von Vitamin D kommt von der Sonne, aber man kann das auch von einer Pille bekommen.  Weil ich eine helle Hautfarbe habe, weiss ich, wie Frau Währisch erklärte in ihrem Artikel, dass ich Sonnenschutzmittel brauche.  Es ist auch gut zu wissen, dass man auch preiswerte Marken auch benutzen kann.  Ich werde immer ab und zu in die Sonne ohne Schutz gehen, aber wenn ich viel Zeit in der Sonne spende, brauche ich Sonnenschutz.</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6:00Z</dcterms:created>
  <dc:creator>Pritchard, Kate</dc:creator>
  <dc:description/>
  <dc:language>en-US</dc:language>
  <cp:lastModifiedBy>DIE BESTE FRAU</cp:lastModifiedBy>
  <dcterms:modified xsi:type="dcterms:W3CDTF">2011-06-22T20:56:00Z</dcterms:modified>
  <cp:revision>2</cp:revision>
  <dc:subject/>
  <dc:title/>
</cp:coreProperties>
</file>