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de-DE"/>
        </w:rPr>
        <w:t xml:space="preserve">Die Sonne ist schön.  Ich lieben die Sonne.  Die Sonne macht mich Freude,  aber die Sonne macht auch schlecht, krank und Hautkrebs.  Ich lieben die Sonne, aber ich muss haben die Loti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20:57:00Z</dcterms:created>
  <dc:creator>Christiane Schmidt</dc:creator>
  <dc:description/>
  <dc:language>en-US</dc:language>
  <cp:lastModifiedBy>DIE BESTE FRAU</cp:lastModifiedBy>
  <dcterms:modified xsi:type="dcterms:W3CDTF">2011-06-22T20:57:00Z</dcterms:modified>
  <cp:revision>2</cp:revision>
  <dc:subject/>
  <dc:title/>
</cp:coreProperties>
</file>