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m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ssential Question</w:t>
            </w:r>
            <w:r>
              <w:rPr/>
              <w:t>: What should students take away from this uni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utcome:</w:t>
            </w:r>
            <w:r>
              <w:rPr/>
              <w:t xml:space="preserve"> What should students be able to do with the information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Modes of Communication, 5 Cs, State and National Standard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l Assessmen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rials &amp; Resour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eaching/assessment strategi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, Structures, Grammar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ior Knowledg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gelika Becker, Carmel High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Backward Design Unit Templat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3:52:00Z</dcterms:created>
  <dc:creator>DIE BESTE FRAU</dc:creator>
  <dc:description/>
  <dc:language>en-US</dc:language>
  <cp:lastModifiedBy>DIE BESTE FRAU</cp:lastModifiedBy>
  <dcterms:modified xsi:type="dcterms:W3CDTF">2010-10-31T14:11:00Z</dcterms:modified>
  <cp:revision>1</cp:revision>
  <dc:subject/>
  <dc:title/>
</cp:coreProperties>
</file>