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0100</wp:posOffset>
                </wp:positionV>
                <wp:extent cx="571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3pt" to="44.95pt,6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43900</wp:posOffset>
                </wp:positionH>
                <wp:positionV relativeFrom="paragraph">
                  <wp:posOffset>1257300</wp:posOffset>
                </wp:positionV>
                <wp:extent cx="0" cy="12573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99pt" to="657pt,19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2286000</wp:posOffset>
                </wp:positionV>
                <wp:extent cx="0" cy="12573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80pt" to="-18pt,27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  <w:bCs/>
          <w:lang w:val="de-DE"/>
        </w:rPr>
        <w:t>Arbeitet mit einem Partner. Würfelt und sprecht ca. 20 Sekunden über das Thema auf dem ihr landet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366520</wp:posOffset>
                </wp:positionV>
                <wp:extent cx="8219440" cy="588200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9440" cy="588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18"/>
                              <w:gridCol w:w="1418"/>
                              <w:gridCol w:w="3236"/>
                              <w:gridCol w:w="3236"/>
                              <w:gridCol w:w="1200"/>
                              <w:gridCol w:w="2036"/>
                            </w:tblGrid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32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8" w:hRule="atLeast"/>
                              </w:trPr>
                              <w:tc>
                                <w:tcPr>
                                  <w:tcW w:w="10908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2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highlight w:val="yellow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highlight w:val="yellow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highlight w:val="yellow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highlight w:val="yellow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highlight w:val="yellow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highlight w:val="yellow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1" w:hRule="atLeast"/>
                              </w:trPr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26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32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8" w:hRule="atLeast"/>
                              </w:trPr>
                              <w:tc>
                                <w:tcPr>
                                  <w:tcW w:w="10908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2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1" w:hRule="atLeast"/>
                              </w:trPr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26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32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7.2pt;height:463.15pt;mso-wrap-distance-left:0pt;mso-wrap-distance-right:9pt;mso-wrap-distance-top:0pt;mso-wrap-distance-bottom:0pt;margin-top:107.6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9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18"/>
                        <w:gridCol w:w="1418"/>
                        <w:gridCol w:w="3236"/>
                        <w:gridCol w:w="3236"/>
                        <w:gridCol w:w="1200"/>
                        <w:gridCol w:w="2036"/>
                      </w:tblGrid>
                      <w:tr>
                        <w:trPr>
                          <w:trHeight w:val="701" w:hRule="atLeast"/>
                        </w:trPr>
                        <w:tc>
                          <w:tcPr>
                            <w:tcW w:w="32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2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8" w:hRule="atLeast"/>
                        </w:trPr>
                        <w:tc>
                          <w:tcPr>
                            <w:tcW w:w="10908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2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highlight w:val="yellow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highlight w:val="yellow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highlight w:val="yellow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highlight w:val="yellow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3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highlight w:val="yellow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highlight w:val="yellow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3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2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1" w:hRule="atLeast"/>
                        </w:trPr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1126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32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2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8" w:hRule="atLeast"/>
                        </w:trPr>
                        <w:tc>
                          <w:tcPr>
                            <w:tcW w:w="10908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2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2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2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1" w:hRule="atLeast"/>
                        </w:trPr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1126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32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3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3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32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0:44:00Z</dcterms:created>
  <dc:creator>Jenny Hahn</dc:creator>
  <dc:description/>
  <cp:keywords/>
  <dc:language>en-US</dc:language>
  <cp:lastModifiedBy>DIE BESTE FRAU</cp:lastModifiedBy>
  <dcterms:modified xsi:type="dcterms:W3CDTF">2011-05-30T11:41:00Z</dcterms:modified>
  <cp:revision>4</cp:revision>
  <dc:subject/>
  <dc:title>Your family</dc:title>
</cp:coreProperties>
</file>