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9pt" to="657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0pt" to="-18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9pt" to="657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lang w:val="de-DE"/>
        </w:rPr>
        <w:t>Lehrer: Arbeitet mit einem Partner. Würfelt und sprecht ca. 20 Sekunden über das Thema, auf dem ihr landet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6520</wp:posOffset>
                </wp:positionV>
                <wp:extent cx="8219440" cy="50304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9440" cy="503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976"/>
                              <w:gridCol w:w="3236"/>
                              <w:gridCol w:w="3236"/>
                              <w:gridCol w:w="1830"/>
                              <w:gridCol w:w="140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Familie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bbies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esonderheiten deiner Schule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rausforderungen im Unterri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15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Was unterrichtest du am liebsten?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robleme bei der Benotung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rteile/Nachteile von Technology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 Überzeug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Pläne</w:t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 Lieblingsthema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atur und Deutsch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rtys in der Klasse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eine Person, die du bewunder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15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e berühmte 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Lieblingswebseite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utsch und dein Computer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e Stad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in Traumklassenzim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ine Fernseh- </w:t>
                                    <w:br/>
                                    <w:t>sendung</w:t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ein Buch, das du gelesen has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eblingsfeiertag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  <w:t>einen Film, den du gesehen hast</w:t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in toller Unterrichtstag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2pt;height:396.1pt;mso-wrap-distance-left:0pt;mso-wrap-distance-right:9pt;mso-wrap-distance-top:0pt;mso-wrap-distance-bottom:0pt;margin-top:10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976"/>
                        <w:gridCol w:w="3236"/>
                        <w:gridCol w:w="3236"/>
                        <w:gridCol w:w="1830"/>
                        <w:gridCol w:w="140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e Familie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bbies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sonderheiten deiner Schule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rausforderungen im Unterricht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15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port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Was unterrichtest du am liebsten?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bleme bei der Benotung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rteile/Nachteile von Technology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 Überzeugung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line id="shape_0" from="558pt,10.55pt" to="638.95pt,10.55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58pt,10.55pt" to="638.95pt,10.55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eine Pläne</w:t>
                            </w:r>
                          </w:p>
                        </w:tc>
                        <w:tc>
                          <w:tcPr>
                            <w:tcW w:w="1168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 Lieblingsthema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tur und Deutsch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rtys in der Klasse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eine Person, die du bewunderst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15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e berühmte Perso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e Lieblingswebseite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utsch und dein Computer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e Stadt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in Traumklassenzimmer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ine Fernseh- </w:t>
                              <w:br/>
                              <w:t>sendung</w:t>
                            </w:r>
                          </w:p>
                        </w:tc>
                        <w:tc>
                          <w:tcPr>
                            <w:tcW w:w="1168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ein Buch, das du gelesen hast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eblingsfeiertag</w:t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  <w:t>einen Film, den du gesehen hast</w:t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n toller Unterrichtstag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133985</wp:posOffset>
                </wp:positionV>
                <wp:extent cx="10287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55pt" to="638.95pt,10.55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133985</wp:posOffset>
                </wp:positionV>
                <wp:extent cx="10287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55pt" to="638.95pt,10.55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44:00Z</dcterms:created>
  <dc:creator>Jenny Hahn</dc:creator>
  <dc:description/>
  <cp:keywords/>
  <dc:language>en-US</dc:language>
  <cp:lastModifiedBy>DIE BESTE FRAU</cp:lastModifiedBy>
  <dcterms:modified xsi:type="dcterms:W3CDTF">2011-05-30T11:38:00Z</dcterms:modified>
  <cp:revision>4</cp:revision>
  <dc:subject/>
  <dc:title>Your family</dc:title>
</cp:coreProperties>
</file>