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eibe 7 dieser Sätze fertig! Nach 5 Minuten besprechen wir unsere Antworten mit einem Partner und teilen mit der Grupp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e Abteilung, in der ich arbeite, ist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e drei Lieblingsfilme sin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s ich in der Schule war, hielten mich meine Mitschüler fü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ber der Arbeit interessiere ich mich noch fü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 Lieblingsgereicht i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 Lieblingssachbuch is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 Lieblingsroman i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s Beste an meiner Arbeit i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s Negativste an meiner Arbeit is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e Lieblinssendung im Fernsehen i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n schönster Urlaub wa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 ich in meinem Leben ändern möchte, wenn ich könnte wä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 mir am Besten an mir gefällt i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f einer perfekten Feier gibt 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 ich zum Workshop beitragen kann, is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08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11:00Z</dcterms:created>
  <dc:creator>DIE BESTE FRAU</dc:creator>
  <dc:description/>
  <dc:language>en-US</dc:language>
  <cp:lastModifiedBy>DIE BESTE FRAU</cp:lastModifiedBy>
  <dcterms:modified xsi:type="dcterms:W3CDTF">2011-06-05T14:23:00Z</dcterms:modified>
  <cp:revision>1</cp:revision>
  <dc:subject/>
  <dc:title/>
</cp:coreProperties>
</file>