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 gibt wirklich gute Gründe, daß wir etwas Zeit in der Sonne sein dürfen, aber wir müssen uns auch vor schlechten Krankheiten schützen, die von der Sonne verursacht werden können. Meiner Meinung nach, die Leute sollen ab und zu draussen in die Sonne gehen, weil die positiven Eigenschaften der Sonne bestimmt gut für die Gesundheit sind.  Wir müssen das aber mit Vorsicht halten, denn die Gesundheit wird bestimmt gefährdet werden, wenn wir zu lange in der Sonne sind.</w:t>
      </w:r>
    </w:p>
    <w:p>
      <w:pPr>
        <w:pStyle w:val="Normal"/>
        <w:rPr/>
      </w:pPr>
      <w:r>
        <w:rPr/>
      </w:r>
    </w:p>
    <w:p>
      <w:pPr>
        <w:pStyle w:val="Normal"/>
        <w:rPr/>
      </w:pPr>
      <w:r>
        <w:rPr/>
        <w:t>Ich gebe zu, daß eine lange Zeit in der Sonne Gesundheitsrisiken bringt.  Der Arzt in Quellenmaterial 3 hat bestimmt recht, wenn er sagt, daß die UVA und UVB Strahlungen die Oberhaut schädigen könnte, besonders wenn man zu lange in der Sonne ist. Er hat auch gesagt, wenn man eine Empfindlichkeit der Haut gegen der Sonne ist, ist es nicht gut, so lange in der Sonne zu sitzen, denn man kann einen Sonnenbrand schnell bekommen.   Ich bin selber eine Person, die solche Empfindlichkeiten habe, weil meine Haut sehr hell ist, und ich darf nicht lange ohne Sonnencreme in der Sonne sitzen.  Es ist klar, daß man auf die Riskiken der Sonne achten soll.</w:t>
      </w:r>
    </w:p>
    <w:p>
      <w:pPr>
        <w:pStyle w:val="Normal"/>
        <w:rPr/>
      </w:pPr>
      <w:r>
        <w:rPr/>
      </w:r>
    </w:p>
    <w:p>
      <w:pPr>
        <w:pStyle w:val="Normal"/>
        <w:rPr/>
      </w:pPr>
      <w:r>
        <w:rPr/>
        <w:t>Aber es ist auch keine gute Idee, jeden Tag mit Angst zu leben, denn man könnte den ganzen Tag im Haus sitzen, und deswegen nichts für die Gesundheit machen.  Die positiven Eigenschaften der Sonne sind auch sehr wichtig, besonders weil die UVB Strahlen Vitamin D anbieten können.  Im Artikel von Christine Naefeke steht es klar, daß die Sonne der Haut Vitamin D bringen kann.  Sie schreibt auch, daß Vitamin D auch den Knochten gute gesunde Ergebnisse bringen kann, und Vitamin D kann auch das Immunsystem des Menschen verbessern.  Bei der Umfrage, in dem Jugendlichen gefragt worden sind, warum sie gern draussen in der Sonne beim Sonnenbaden liegen, antworteten über 65.4 Prozent der Befragten, daß das Liegen in der Sonne ein Zeiche von Schönheit und Fitness zeigt.  Ich bin ein Mann, der immer draussen in die Sonne geht, weil ich so viel Rad fahre, und das heißt, daß man unbedingt in der Sonne sein muß.</w:t>
      </w:r>
    </w:p>
    <w:p>
      <w:pPr>
        <w:pStyle w:val="Normal"/>
        <w:rPr/>
      </w:pPr>
      <w:r>
        <w:rPr/>
      </w:r>
    </w:p>
    <w:p>
      <w:pPr>
        <w:pStyle w:val="Normal"/>
        <w:rPr/>
      </w:pPr>
      <w:r>
        <w:rPr/>
        <w:t>Deswegen gehe ich davon aus, daß wir etwas Zeit in der Sonne sein sollen, aber wir müssen bestimmt Maßnahmen einführen, damit wir nicht zu lange da bleiben.  Ja, man soll ja Sonnencreme auf der Haut haben, bevor man in die Sonne geht, und es ist auch eine gute Idee, die Sonnencreme dabei zu haben, und die Crème ein zweites oder drittes Mal benutzen.  Wie immer, soll man auf die Lichtschutzfaktor achten, besonders wenn man empfindliche Haut hat.  Wie die Frau im Bericht gesagt hat, kann man eine gute Sonnencreme aus dem Discounter finden, und nicht so viel Geld ausgeben.  Man muß auch darauf achten, wie hell oder dunkel die Haut wirklich ist, und dann kann man eine gute Entscheidung treffen, wie lange man in der Sonne wirklich stehen darf.  Und natürlich kann man mit der Ärztin sprechen, wie lange man in der Sonne sein soll, bevor man einen schlechten Sonnenbrand bekommt.  Also, wir sollen uns bestimmt vor schlechten Krankheiten schützen, aber das Leben sollen wir noch geniessen, nicht so viel Angst vor dem Tod hab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56:00Z</dcterms:created>
  <dc:creator>Peter Schultz</dc:creator>
  <dc:description/>
  <dc:language>en-US</dc:language>
  <cp:lastModifiedBy>DIE BESTE FRAU</cp:lastModifiedBy>
  <dcterms:modified xsi:type="dcterms:W3CDTF">2011-06-22T20:56:00Z</dcterms:modified>
  <cp:revision>2</cp:revision>
  <dc:subject/>
  <dc:title/>
</cp:coreProperties>
</file>